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тавка-конкурс «Народные промысл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Цель Конкурс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 xml:space="preserve">Воспитывать чувство патриотизма, гордости и уважения к культурным ценностям казахского народ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Задачи Конкурса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Воспитание эстетических,  патриотических чувств учащихся, личностного интереса к традициям  казахской художественной культур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Р</w:t>
      </w:r>
      <w:r>
        <w:rPr>
          <w:rFonts w:cs="Times New Roman" w:ascii="Times New Roman" w:hAnsi="Times New Roman"/>
          <w:sz w:val="28"/>
          <w:szCs w:val="28"/>
        </w:rPr>
        <w:t>асширение кругозора учащихся, знаний об особенностях народных ремесел и многообразии изделий декоративно-прикладного искусства Казахста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тие практических навыков создания изделий казахского народного творчества, фантазии и индивидуальности. Предоставление возможности продемонстрировать свои способности и результат своего творческого тру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стники выставки-конкур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учувствуют учащиеся 8 класс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вила конкур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курс могут быть представлены изделия казахского декоративно-прикладного искусства, выполненные учащимися на уроках художественного труда или самостоятельно дома. Изделия могут относиться к различным казахским народным промыслам, выполнены из разных материалов и в любой техни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ремя и место проведения конкур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конкурс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утри каждого класса. Представление своих творческих работ перед классом. Выбор победителе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школьная выставка-конкурс. Организуется по результатам отбора работ в классах. Работы могут быть выставлены в рекреациях школы. В течении недели классные руководители организуют экскурсию по выставке для своего класса. Учащиеся могут отмечать самые интересные работы, по их мнению, на специально приготовленном листе голос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Жури конкурс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ури конкурса могут входить учащиеся старших классов, обучающихся в художественных школах, завуч–организатор, учителя художественного труд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гражд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школьного голосования и работы жюри определяются победители конкурса и награждаются грамотами.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ценивание конкурсных работ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ии оценок работ:</w:t>
      </w:r>
    </w:p>
    <w:p>
      <w:pPr>
        <w:pStyle w:val="Normal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ические критерии:</w:t>
      </w:r>
    </w:p>
    <w:p>
      <w:pPr>
        <w:pStyle w:val="Normal"/>
        <w:spacing w:lineRule="atLeast" w:line="270"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ровень мастерства, владение выбранной техникой, материалом;</w:t>
      </w:r>
    </w:p>
    <w:p>
      <w:pPr>
        <w:pStyle w:val="Normal"/>
        <w:spacing w:lineRule="atLeast" w:line="270"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чество исполнения;</w:t>
      </w:r>
    </w:p>
    <w:p>
      <w:pPr>
        <w:pStyle w:val="Normal"/>
        <w:spacing w:lineRule="atLeast" w:line="270"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ложность изготовления;</w:t>
      </w:r>
    </w:p>
    <w:p>
      <w:pPr>
        <w:pStyle w:val="Normal"/>
        <w:spacing w:lineRule="atLeast" w:line="270"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ъем работы.</w:t>
      </w:r>
    </w:p>
    <w:p>
      <w:pPr>
        <w:pStyle w:val="Normal"/>
        <w:spacing w:lineRule="atLeast" w:line="27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стетика, дизайн:</w:t>
      </w:r>
    </w:p>
    <w:p>
      <w:pPr>
        <w:pStyle w:val="Normal"/>
        <w:spacing w:lineRule="atLeast" w:line="270"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формление изделия;</w:t>
      </w:r>
    </w:p>
    <w:p>
      <w:pPr>
        <w:pStyle w:val="Normal"/>
        <w:spacing w:lineRule="atLeast" w:line="270"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художественная выразительность;</w:t>
      </w:r>
    </w:p>
    <w:p>
      <w:pPr>
        <w:pStyle w:val="Normal"/>
        <w:spacing w:lineRule="atLeast" w:line="270"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художественное мастерство: цветовое и композиционное решение;</w:t>
      </w:r>
    </w:p>
    <w:p>
      <w:pPr>
        <w:pStyle w:val="Normal"/>
        <w:spacing w:lineRule="atLeast" w:line="270"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единство стилевого, художественного и образного решения изделия.</w:t>
      </w:r>
    </w:p>
    <w:p>
      <w:pPr>
        <w:pStyle w:val="Normal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ий подход к выполнению работы:</w:t>
      </w:r>
    </w:p>
    <w:p>
      <w:pPr>
        <w:pStyle w:val="Normal"/>
        <w:spacing w:lineRule="atLeast" w:line="27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цельность замыла и воплощения;</w:t>
      </w:r>
    </w:p>
    <w:p>
      <w:pPr>
        <w:pStyle w:val="Normal"/>
        <w:spacing w:lineRule="atLeast" w:line="270" w:before="0" w:after="0"/>
        <w:ind w:left="851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ригинальность замысла и его художественное воплощение;</w:t>
      </w:r>
    </w:p>
    <w:p>
      <w:pPr>
        <w:pStyle w:val="Normal"/>
        <w:spacing w:lineRule="atLeast" w:line="27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ьзование народных традиций, приемов;</w:t>
      </w:r>
    </w:p>
    <w:p>
      <w:pPr>
        <w:pStyle w:val="Normal"/>
        <w:spacing w:lineRule="atLeast" w:line="27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вторская уникаль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3:22:00Z</dcterms:created>
  <dc:creator>User</dc:creator>
  <dc:description/>
  <cp:keywords/>
  <dc:language>en-US</dc:language>
  <cp:lastModifiedBy>Elesheva</cp:lastModifiedBy>
  <dcterms:modified xsi:type="dcterms:W3CDTF">2021-09-23T10:30:00Z</dcterms:modified>
  <cp:revision>3</cp:revision>
  <dc:subject/>
  <dc:title/>
</cp:coreProperties>
</file>